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2016 ий 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b/>
          <w:sz w:val="27"/>
          <w:szCs w:val="27"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b/>
          <w:sz w:val="27"/>
          <w:szCs w:val="27"/>
        </w:rPr>
        <w:t>8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b/>
          <w:sz w:val="27"/>
          <w:szCs w:val="27"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b/>
          <w:sz w:val="27"/>
          <w:szCs w:val="27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1. Шомак-влакым кызытсе орфографий мутерын йодмыжо почеш марла возен ончыкты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Предложений, определений, дополнений, простой предложений, сложный предложений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2. Мутлаште йо‰ылыш-влакым тєрлыза.</w:t>
      </w:r>
      <w:r>
        <w:rPr>
          <w:rFonts w:cs="Mari-Time Roman;Times New Roman" w:ascii="Mari-Time Roman;Times New Roman" w:hAnsi="Mari-Time Roman;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Ончегече, кєгерчен, илыш-корно, имневече, ўдрамаш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 xml:space="preserve">3. </w:t>
      </w:r>
      <w:r>
        <w:rPr>
          <w:rFonts w:cs="Mari-Time Roman;Times New Roman" w:ascii="Mari-Time Roman;Times New Roman" w:hAnsi="Mari-Time Roman;Times New Roman"/>
          <w:b/>
          <w:i/>
          <w:sz w:val="27"/>
          <w:szCs w:val="27"/>
        </w:rPr>
        <w:t xml:space="preserve">Эскераш </w:t>
      </w: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шомаклан синоним радамым ышт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4. Ойлончо-влакым член шот дене лончылыза да ойлымаш ужашым ончыкт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Тый нимом от пале. Вара мыйын кувам адак йўдшє-кечыже клубышто кияш тў‰алеш. Клублан верчын кунар-гана кочде малаш возаш логалын. (Н. Арбан.)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5. Шомак-влакым состав дене лончыл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Кидыштыже, кеч-мом, мурызыштым, палемдаш, писын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6. Схемылан келшыше шомак-влакым кычал муз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625465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7. Кўэмалтше савыртышым кычал муза да мом ончыктымыжым умылтар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Клубышто таче каныш улмаш, садлан ик чонанымат</w:t>
      </w:r>
      <w:r>
        <w:rPr>
          <w:rFonts w:cs="Mari-Time Roman;Times New Roman" w:ascii="Mari-Time Roman;Times New Roman" w:hAnsi="Mari-Time Roman;Times New Roman"/>
          <w:b/>
          <w:sz w:val="27"/>
          <w:szCs w:val="27"/>
        </w:rPr>
        <w:t xml:space="preserve"> </w:t>
      </w:r>
      <w:r>
        <w:rPr>
          <w:rFonts w:cs="Mari-Time Roman;Times New Roman" w:ascii="Mari-Time Roman;Times New Roman" w:hAnsi="Mari-Time Roman;Times New Roman"/>
          <w:sz w:val="27"/>
          <w:szCs w:val="27"/>
        </w:rPr>
        <w:t>ыжым вашлий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8. Текстым чо‰алтме могырым аклыза (каласкалымаш, описаний але шонкалымаш)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  <w:t>Кумшо гана савушын толын кайымеке, суртоза сўан калыклан кудывечыш пураш темла; капка ончылно кучен шогалтыше е‰лан кудывечыш пурымо годым качымарий велым икмыняр оксам пуат. Кудывечыш пурымеке, качымарий кугу ве‰е дене пырля кече почеш кудывечым кум гана кудал эрта, а вашешышт сыра корка дене лекше оръе‰ ончылно кудал эртымекышт, ўдыр орва кышам тошкалеш. Вара пєртыш кугурак-изирак шот дене пурат: ондак тулар марий, почешыже карт, качымарий ден вуйлатыше, савуш да молат. (Г. Яковлев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 xml:space="preserve">9. </w:t>
      </w:r>
      <w:r>
        <w:rPr>
          <w:rFonts w:cs="Mari-Time Roman;Times New Roman" w:ascii="Mari-Time Roman;Times New Roman" w:hAnsi="Mari-Time Roman;Times New Roman"/>
          <w:b/>
          <w:i/>
          <w:sz w:val="27"/>
          <w:szCs w:val="27"/>
        </w:rPr>
        <w:t xml:space="preserve">Паре‰ге </w:t>
      </w: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шомакым синонимже дене вашталтен, ойлончым чо‰ыза. Кундемыштыда кучылталтше эше кум кундемой (диалект)  шомакым воз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 xml:space="preserve">10. </w:t>
      </w:r>
      <w:r>
        <w:rPr>
          <w:rFonts w:cs="Mari-Time Roman;Times New Roman" w:ascii="Mari-Time Roman;Times New Roman" w:hAnsi="Mari-Time Roman;Times New Roman"/>
          <w:b/>
          <w:i/>
          <w:sz w:val="27"/>
          <w:szCs w:val="27"/>
        </w:rPr>
        <w:t xml:space="preserve">Шинча </w:t>
      </w: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(кап-кыл ужаш) шомак дене кылдалтше калыкмут-влакым возыз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Mari-Time Roman;Times New Roman" w:hAnsi="Mari-Time Roman;Times New Roman" w:cs="Mari-Time Roman;Times New Roman"/>
          <w:i/>
          <w:i/>
          <w:sz w:val="27"/>
          <w:szCs w:val="27"/>
        </w:rPr>
      </w:pPr>
      <w:r>
        <w:rPr>
          <w:rFonts w:cs="Mari-Time Roman;Times New Roman" w:ascii="Mari-Time Roman;Times New Roman" w:hAnsi="Mari-Time Roman;Times New Roman"/>
          <w:i/>
          <w:sz w:val="27"/>
          <w:szCs w:val="27"/>
        </w:rPr>
        <w:t>11. Шкендан портретдам мут полшымо дене сўретлыза.</w:t>
      </w:r>
      <w:r>
        <w:br w:type="page"/>
      </w:r>
    </w:p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eastAsia="Mari-Time Roman;Times New Roman" w:cs="Mari-Time Roman;Times New Roman" w:ascii="Mari-Time Roman;Times New Roman" w:hAnsi="Mari-Time Roman;Times New Roman"/>
          <w:b/>
          <w:sz w:val="28"/>
          <w:szCs w:val="28"/>
        </w:rPr>
        <w:t xml:space="preserve"> </w:t>
      </w: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2016 ий </w:t>
      </w:r>
    </w:p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Марий йылм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(муниципальный тур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. Шомак-влакым кызытсе мутерын йодмыжо почеш марла возен ончыкт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Падеж, дополнений, второстепенный член, определений, кум точко, предложений, слог, ударений, интонаций, дефис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2. Сложный мут-влакым чын воз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Кугу+парня, йол+вурго+лу, лудо+иге, йўаш+кочкаш, олык+да+курыкмарий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3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. К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ўэмалтше савыртыш-влакым умылтар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Кўсеным оварташ, нўшкє пила гай йыгаш, нулен ашнаш, ломыжыш савырнаш, кеч пўям пўял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4. Кўлеш чарналтыш пале-влакым шындыза, ойлончым синаксически лончылыза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Тыште каваш шуйналтше пўнчє ракете гай кошар вуян кож кудыр парчан куэ ужар сывыным чиен шогалше нєлпер мотор ерым авырен шогат. (П. Емельянов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 xml:space="preserve">5. </w:t>
      </w: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  <w:t xml:space="preserve">Кычкыраш 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шомаклан синоним радамым ыштыза.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6. Мут-влакым состав дене лончыл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Кадыртылына, олмапуштем, нимоланат, туныктен (ойлыш), молгунамсыл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Схемылан келшыше шомак-влакым кычал муза: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5465" cy="28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8. Термин-влакым умылтарен воз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Орфографий, орфоэпий, пунктуаций, морфологий, синтаксис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9. Текстым могай стиль дене возымо? Стиль ойыртемым палаш полшышо ойыртемым умылтар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Уло вий дене лупшалтын, толын керылте окнашке кєгєрчен. Да эше ынеж кае, нерже дене яндам чў‰га, шулдыржо дене перкала, пуйто ала-мо нерген каласынеже. Шинчаончалтышыже шыде. (М. Ушакова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0. Текстыште 10 йо‰ылышым (орфографический, пунктуационный да диалект) йо‰ылышым ончыктыза.</w:t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Тыге мутланен ме моча дек савырнышна. Пече воктенак пошлык вара кўжгытрак пызле шога. Тушто кайык-влакын чыгымалтыме йўкышт шокта. Логыжо, выле-выльыже да єрышыжє иктыш чумырген пызле кичкым сўвызат кайык пазар веле. Нуно мемнам ужычат рўжге кынелын умбакыла чо‰ештышт. (Н. Лекайн.)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 xml:space="preserve">11. </w:t>
      </w: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  <w:t xml:space="preserve">«Ончыкылыкем тыгайым ужам» 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шонкалымашан текстым возыза.</w:t>
      </w:r>
      <w:r>
        <w:br w:type="page"/>
      </w:r>
    </w:p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2016 ий 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10 класс 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(муниципальный тур)</w:t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. Термин-влакым марла каласыза.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Простой предложений, сложный предложений, препинаний знак, паузо, наклонений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2. Шомак-влакым чын воз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Йол + пундаш, кид + шўм, илыш + корно, сурт + пого, сурт + печ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3. Синоним радамым ышт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Лўшк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4. Чарналтыш пале-влакым чын шынден возен налза, ойлончо-влакын тў‰ ойыртемыштым ончыкт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Уремыште йўд йўштє яндар чесле юж тылзе волгалтара Игнатий латкок шагатан сменыште Ирман омо уке шокшыракын чийышат кудывечыш лекте. (М. Ушакова.)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5. Ойлончо-влакым член шот дене лончылыза, кажне шомакын ойлымаш ужашыжым ончыкт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–</w:t>
      </w:r>
      <w:r>
        <w:rPr>
          <w:rFonts w:eastAsia="Mari-Time Roman;Times New Roman"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Евдокия Петровна, а те паша герой улыда, чапланыше айдеме?.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–</w:t>
      </w:r>
      <w:r>
        <w:rPr>
          <w:rFonts w:eastAsia="Mari-Time Roman;Times New Roman"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Мом манаш? Чапле паша чапым шара, но эн ончычак чап нерген огыл шоныман, а паша нерген. Кинде, мемнан илышнам аралыше, нерген шоныман. Изинек пален кушса: кинде – тургыжланыше е‰ын паша саскаже. (В. Смирнов семы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6. Шомак-влакым состав дене лончыл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Лўдшын-вожылшын, нимучашдыме, лывыгочшо, илемыштемже, ача-аваландаж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хемылан келшыше шомак-влакым кычал му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5465" cy="28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6"/>
          <w:szCs w:val="16"/>
        </w:rPr>
      </w:pPr>
      <w:r>
        <w:rPr>
          <w:rFonts w:cs="Mari-Time Roman;Times New Roman" w:ascii="Mari-Time Roman;Times New Roman" w:hAnsi="Mari-Time Roman;Times New Roman"/>
          <w:sz w:val="16"/>
          <w:szCs w:val="16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8. Вияш ойым ойлончын тўрлє верышкыже шындыза, чарналтыш пале-влакым кузе шындымым схеме дене ончыктыза; кажне схемылан ойлончым чо‰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i/>
          <w:sz w:val="10"/>
          <w:szCs w:val="10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 xml:space="preserve">9. Текстым могай стиль дене возымо? Стиль ойыртемым палаш полшышо мут ден муткылдыш-влакым возен лукса.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Возаш полшышо ятыр йодышым рашемдымек, В. Горохов 1979 ий ке‰ежым эпический произведенийым возаш тў‰алеш. Икмыняр тў‰алтыш ужашыже-влак шочыт. Эпический поэмын моло ужашыже-влак 2011 ий апрель-сентябрь тылзе гутлаште возалтыныт. 2012 ийыште автор «Регеж карман» у произведенийым эпос семын савыктен. Тудо кєргє сынже, возымо ойыртемже, жанр сынже дене чынжым гын эпический поэме. (И.С. Иванов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sz w:val="10"/>
          <w:szCs w:val="10"/>
        </w:rPr>
      </w:r>
    </w:p>
    <w:p>
      <w:pPr>
        <w:pStyle w:val="ListParagraph"/>
        <w:ind w:left="0" w:hanging="0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0.</w:t>
      </w: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  <w:t xml:space="preserve"> Ик тувыр дене шоген кодаш 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кўэмалтше савыртышым умылтарен, ойлончым чо‰ыза.</w:t>
      </w:r>
    </w:p>
    <w:p>
      <w:pPr>
        <w:pStyle w:val="ListParagraph"/>
        <w:ind w:left="0" w:hanging="0"/>
        <w:rPr>
          <w:rFonts w:ascii="Mari-Time Roman;Times New Roman" w:hAnsi="Mari-Time Roman;Times New Roman" w:cs="Mari-Time Roman;Times New Roman"/>
          <w:i/>
          <w:i/>
          <w:sz w:val="10"/>
          <w:szCs w:val="10"/>
        </w:rPr>
      </w:pPr>
      <w:r>
        <w:rPr>
          <w:rFonts w:cs="Mari-Time Roman;Times New Roman" w:ascii="Mari-Time Roman;Times New Roman" w:hAnsi="Mari-Time Roman;Times New Roman"/>
          <w:i/>
          <w:sz w:val="10"/>
          <w:szCs w:val="10"/>
        </w:rPr>
      </w:r>
    </w:p>
    <w:p>
      <w:pPr>
        <w:pStyle w:val="Normal"/>
        <w:jc w:val="right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1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. 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«Шєртньє шыже» сылнымутан текстым чо‰ыза.</w:t>
      </w:r>
      <w:r>
        <w:br w:type="page"/>
      </w:r>
    </w:p>
    <w:p>
      <w:pPr>
        <w:pStyle w:val="Normal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 xml:space="preserve">2016 ий </w:t>
      </w:r>
    </w:p>
    <w:p>
      <w:pPr>
        <w:pStyle w:val="ListParagraph"/>
        <w:ind w:left="0" w:hanging="0"/>
        <w:jc w:val="right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Марий йылме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11 класс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(муниципальный тур)</w:t>
      </w:r>
    </w:p>
    <w:p>
      <w:pPr>
        <w:pStyle w:val="Normal"/>
        <w:jc w:val="center"/>
        <w:rPr>
          <w:rFonts w:ascii="Mari-Time Roman;Times New Roman" w:hAnsi="Mari-Time Roman;Times New Roman" w:cs="Mari-Time Roman;Times New Roman"/>
          <w:b/>
          <w:b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. Термин-влакым марла каласыза.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Гласный йўк, согласный буква, предложений, слог, интонаций, простой предложений, сложный предложений, повествовательный предложений, побудительный предложений, вопросительный предложений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2. Кўэмалтше савыртыш-влакым ик мут дене умылтар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Шинча кугемеш, пурын пуаш, нерым кадырташ, кышажат кодын огыл, мланде йымак порволаш ямде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3. Шомак-влакын синонимыштым возыза, мом ончыктымыштым умылтар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Кудо, пулдыр, тувраш, пєлем, те‰гыл.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4. Чарналтыш пале-влакым чын шынден возен налза, молан тыгай палым шындыман, ўшандарыза. Автор молан точко ден запятойым шынден, умылтараш тырш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Ончылно пасу тўрыштак лыжга мардеж йогынышто той-шєртньє лышташ йолва дене йылгыжалт-волгалт модын шогышо тыгыде куэрат; тораштак огыл курык тайылысе кожер ло‰га лапыште йыргыше памашат; радамлен чумырымо уржа олым каван-влакат чылажат ноен пытыше кап-кылым кеч пырт каналташ сымыстара но Евдокия пала ок лий вет тиде пасум таче куралынак пытарыман. (В. Смирнов.)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 xml:space="preserve">5. </w:t>
      </w:r>
      <w:r>
        <w:rPr>
          <w:rFonts w:cs="Mari-Time Roman;Times New Roman" w:ascii="Mari-Time Roman;Times New Roman" w:hAnsi="Mari-Time Roman;Times New Roman"/>
          <w:b/>
          <w:i/>
          <w:sz w:val="28"/>
          <w:szCs w:val="28"/>
        </w:rPr>
        <w:t xml:space="preserve">Ка‰гешташ </w:t>
      </w: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шомаклан антоним-влакым синоним радам гай воз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6. Текстым марий йылмыш кусар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Вечереет. Мне не сидится дома, и я отправляюсь к речке. Солнце уже закатилось. Постепенно свежеет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Вот и река. Вода кажется совсем теплой. Хочется выкупаться, но меня пугает вечерняя прохлада. Зато как легко дышится! Какой чудесный вечер! (Л. Григорян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7. Шомак-влакым состав дене лончыл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>Кожерлаштышт, пиала‰дымаш, ойгырыктышо, илышончалтыш, икверешлымаш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хемылан келшыше шомак-влакым кычал муза: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5465" cy="28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9. Текстысе ойлончо-влакым член шот дене лончылыза, ойлымаш ужашым ончыктыза. Палемдыме мутым морфологически лончылыза.</w:t>
      </w:r>
    </w:p>
    <w:p>
      <w:pPr>
        <w:pStyle w:val="Normal"/>
        <w:jc w:val="both"/>
        <w:rPr/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Кресаньык еш гыч улыда. Ача-аван ўшанже. Нунын пашам умбаке виктарен колташ ямдылалтман. </w:t>
      </w:r>
      <w:r>
        <w:rPr>
          <w:rFonts w:cs="Mari-Time Roman;Times New Roman" w:ascii="Mari-Time Roman;Times New Roman" w:hAnsi="Mari-Time Roman;Times New Roman"/>
          <w:b/>
          <w:sz w:val="28"/>
          <w:szCs w:val="28"/>
        </w:rPr>
        <w:t>Ялозанлыклан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кўлшє пашам тунем лекман. Шкеан е‰ мланде пашаште лийшаш. Шўм дене, кумыл дене мланде пелен лийше айдеме. Оза. (В. Смирнов.)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0. Ойлончым синтаксически лончыл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Тиде толшо е‰ туныктышо Средин улмаш. (Н. Лекайн.) 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sz w:val="28"/>
          <w:szCs w:val="28"/>
        </w:rPr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  <w:t>11. «Тўня илыш дене илем» шонкалымашан текстым возыза.</w:t>
      </w:r>
    </w:p>
    <w:p>
      <w:pPr>
        <w:pStyle w:val="Normal"/>
        <w:jc w:val="both"/>
        <w:rPr>
          <w:rFonts w:ascii="Mari-Time Roman;Times New Roman" w:hAnsi="Mari-Time Roman;Times New Roman" w:cs="Mari-Time Roman;Times New Roman"/>
          <w:i/>
          <w:i/>
          <w:sz w:val="28"/>
          <w:szCs w:val="28"/>
        </w:rPr>
      </w:pPr>
      <w:r>
        <w:rPr>
          <w:rFonts w:cs="Mari-Time Roman;Times New Roman" w:ascii="Mari-Time Roman;Times New Roman" w:hAnsi="Mari-Time Roman;Times New Roman"/>
          <w:i/>
          <w:sz w:val="28"/>
          <w:szCs w:val="28"/>
        </w:rPr>
      </w:r>
    </w:p>
    <w:p>
      <w:pPr>
        <w:pStyle w:val="Normal"/>
        <w:jc w:val="center"/>
        <w:rPr>
          <w:rFonts w:ascii="Mari-Time Roman;Times New Roman" w:hAnsi="Mari-Time Roman;Times New Roman" w:eastAsia="Mari-Time Roman;Times New Roman" w:cs="Mari-Time Roman;Times New Roman"/>
          <w:b/>
          <w:b/>
          <w:i/>
          <w:i/>
        </w:rPr>
      </w:pPr>
      <w:r>
        <w:rPr>
          <w:rFonts w:eastAsia="Mari-Time Roman;Times New Roman" w:cs="Mari-Time Roman;Times New Roman" w:ascii="Mari-Time Roman;Times New Roman" w:hAnsi="Mari-Time Roman;Times New Roman"/>
          <w:b/>
          <w:i/>
        </w:rPr>
        <w:t xml:space="preserve"> </w:t>
      </w:r>
    </w:p>
    <w:p>
      <w:pPr>
        <w:pStyle w:val="Normal"/>
        <w:rPr>
          <w:rFonts w:ascii="Mari-Time Roman;Times New Roman" w:hAnsi="Mari-Time Roman;Times New Roman" w:cs="Mari-Time Roman;Times New Roman"/>
          <w:b/>
          <w:b/>
          <w:i/>
          <w:i/>
        </w:rPr>
      </w:pPr>
      <w:r>
        <w:rPr>
          <w:rFonts w:cs="Mari-Time Roman;Times New Roman" w:ascii="Mari-Time Roman;Times New Roman" w:hAnsi="Mari-Time Roman;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6:00Z</dcterms:created>
  <dc:creator>User023</dc:creator>
  <dc:description/>
  <cp:keywords/>
  <dc:language>en-US</dc:language>
  <cp:lastModifiedBy>Пользователь Windows</cp:lastModifiedBy>
  <dcterms:modified xsi:type="dcterms:W3CDTF">2016-11-10T06:37:00Z</dcterms:modified>
  <cp:revision>3</cp:revision>
  <dc:subject/>
  <dc:title>2016 ий </dc:title>
</cp:coreProperties>
</file>